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ati 19.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arc Aurele La France not be used in advertising or publicity pertaining to distribution of the software without specific, written prior permission. Marc Aurele La France makes no representations about the suitability of this software for any purpose. It is provided as-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2010 Intel Corporation 2012,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This crappy script written by Dave Airlie to avoid hassle of adding ids in every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Hopf &lt;mhopf@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 Verhaegen &lt;lverhaege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gbert Eich &lt;e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tthias H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gdan D. bogdan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